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fr-FR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>: Natation 5° / 4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-Adapter son effort pour améliorer la capacité à nager longtemps en craw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354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ontraintes materielles, 1 coulo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Vérification des acquis dans un travail de dur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spiration, équilibre horizont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eilleur rendement bio-mécaniqu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.2pt;margin-top:1.2pt;width:187.2pt;height:13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ontraintes materielles, 1 coulo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Vérification des acquis dans un travail de dur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spiration, équilibre horizont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eilleur rendement bio-mécaniqu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-17145</wp:posOffset>
                </wp:positionV>
                <wp:extent cx="3749675" cy="1443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44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iveau très hétérogène entre l'élève débrouillé qui nage 25m mais tête hors de l'eau jusqu'à l'élève qui nage en maîtrisant une respiration aquatiqu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-1.35pt;width:295.2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iveau très hétérogène entre l'élève débrouillé qui nage 25m mais tête hors de l'eau jusqu'à l'élève qui nage en maîtrisant une respiration aquatiqu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104775</wp:posOffset>
                </wp:positionV>
                <wp:extent cx="4023995" cy="13373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33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'une respiration reflexe à une expiration complète, active suivie d'une inspiration latérale bréve en déplac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'une nage discontinue à une continuité de nage sans variations de ryth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8.25pt;width:316.8pt;height:10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'une respiration reflexe à une expiration complète, active suivie d'une inspiration latérale bréve en déplace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'une nage discontinue à une continuité de nage sans variations de ryth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2 cycle de 8 séances: 1 en 5° et 1 en 4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1 c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tériel divers: Pull - boy, Planches, lunettes, plaquett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2 cycle de 8 séances: 1 en 5° et 1 en 4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1 coulo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tériel divers: Pull - boy, Planches, lunettes, plaquett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4940</wp:posOffset>
                </wp:positionH>
                <wp:positionV relativeFrom="paragraph">
                  <wp:posOffset>160655</wp:posOffset>
                </wp:positionV>
                <wp:extent cx="3658235" cy="18624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86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intenir en déplacement une position horizontale vent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voir une respiration aquatique en déplac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ontinuité des actions motri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ager une distance donnée dans un temps donn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Optimiser les temps de récupérati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12.65pt;width:288pt;height:14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intenir en déplacement une position horizontale ventra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voir une respiration aquatique en déplace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ontinuité des actions motri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ager une distance donnée dans un temps donn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Optimiser les temps de récupération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0" cy="62230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3131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1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ravail en groupes de nive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pprentissage par 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lternance de travail technique et de travail généra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0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ravail en groupes de niveau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pprentissage par 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lternance de travail technique et de travail général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59120</wp:posOffset>
                </wp:positionH>
                <wp:positionV relativeFrom="paragraph">
                  <wp:posOffset>307975</wp:posOffset>
                </wp:positionV>
                <wp:extent cx="640080" cy="365760"/>
                <wp:effectExtent l="13335" t="13335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4.25pt" to="495.95pt,5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52140</wp:posOffset>
                </wp:positionH>
                <wp:positionV relativeFrom="paragraph">
                  <wp:posOffset>-29845</wp:posOffset>
                </wp:positionV>
                <wp:extent cx="2103120" cy="1188720"/>
                <wp:effectExtent l="0" t="1270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2.35pt" to="413.75pt,91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62940</wp:posOffset>
                </wp:positionH>
                <wp:positionV relativeFrom="paragraph">
                  <wp:posOffset>467995</wp:posOffset>
                </wp:positionV>
                <wp:extent cx="2835275" cy="42976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ouffler dans l'eau complèt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ythmer la respiration sur ses coups de b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Inspiration brève sur le côté, pas d'extension de la tê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gard vers le fo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allonger pour gliss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chercher des appuis dans l'eau le plus loin po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Battements jambes tendu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ître son rythme de respi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pérer son niveau et travailler selon ses besoi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Utiliser uniquement la nage dorsale en récupé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e pas s'arrê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36.8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ouffler dans l'eau complète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ythmer la respiration sur ses coups de br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Inspiration brève sur le côté, pas d'extension de la tê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gard vers le fo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allonger pour gliss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chercher des appuis dans l'eau le plus loin possi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Battements jambes tendu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ître son rythme de respir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pérer son niveau et travailler selon ses besoi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Utiliser uniquement la nage dorsale en récupér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e pas s'arrê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318135</wp:posOffset>
                </wp:positionV>
                <wp:extent cx="3749675" cy="515874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515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°</w:t>
                              <w:t>4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fr-FR"/>
                              </w:rPr>
                              <w:t xml:space="preserve">Nager 150m en craw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t arrêt est définitif, possibilité de passer sur le dos ( pénalit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erformance: /1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oir tableaux temps et distance ci-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îtrise d'exécution/1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portement et régularité dans le travail /5 Points</w:t>
                              <w:t>Nager 200m en craw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t arrêt est définitif, possibilité de passer sur le dos ( pénalit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erformance: /1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oir tableaux temps et distance ci-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îtrise d'exécution/1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bre de coups de br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m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fr-FR"/>
                              </w:rPr>
                              <w:t>5°</w:t>
                              <w:t>Note</w:t>
                              <w:t>4°</w:t>
                              <w:t>5min</w:t>
                              <w:t>5</w:t>
                              <w:t>5min</w:t>
                              <w:t>5min30</w:t>
                              <w:t>4</w:t>
                              <w:t>5min30</w:t>
                              <w:t>6min</w:t>
                              <w:t>3</w:t>
                              <w:t>6min</w:t>
                              <w:t>6min30</w:t>
                              <w:t>2</w:t>
                              <w:t>6min30</w:t>
                              <w:t>7min</w:t>
                              <w:t>1</w:t>
                              <w:t>7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istan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fr-FR"/>
                              </w:rPr>
                              <w:t>5°</w:t>
                              <w:t>Note</w:t>
                              <w:t>4°</w:t>
                              <w:t>150m</w:t>
                              <w:t>5</w:t>
                              <w:t>200m</w:t>
                              <w:t>100m</w:t>
                              <w:t>4</w:t>
                              <w:t>150m</w:t>
                              <w:t>75m</w:t>
                              <w:t>3</w:t>
                              <w:t>100m</w:t>
                              <w:t>50m</w:t>
                              <w:t>2</w:t>
                              <w:t>50m</w:t>
                              <w:t>25m</w:t>
                              <w:t>1</w:t>
                              <w:t>25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25.05pt;width:295.2pt;height:40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°</w:t>
                        <w:t>4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fr-FR"/>
                        </w:rPr>
                        <w:t xml:space="preserve">Nager 150m en craw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t arrêt est définitif, possibilité de passer sur le dos ( pénalité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erformance: /10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oir tableaux temps et distance ci-dess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îtrise d'exécution/1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portement et régularité dans le travail /5 Points</w:t>
                        <w:t>Nager 200m en craw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t arrêt est définitif, possibilité de passer sur le dos ( pénalité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erformance: /10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oir tableaux temps et distance ci-dess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îtrise d'exécution/1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bre de coups de bra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emp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fr-FR"/>
                        </w:rPr>
                        <w:t>5°</w:t>
                        <w:t>Note</w:t>
                        <w:t>4°</w:t>
                        <w:t>5min</w:t>
                        <w:t>5</w:t>
                        <w:t>5min</w:t>
                        <w:t>5min30</w:t>
                        <w:t>4</w:t>
                        <w:t>5min30</w:t>
                        <w:t>6min</w:t>
                        <w:t>3</w:t>
                        <w:t>6min</w:t>
                        <w:t>6min30</w:t>
                        <w:t>2</w:t>
                        <w:t>6min30</w:t>
                        <w:t>7min</w:t>
                        <w:t>1</w:t>
                        <w:t>7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istan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fr-FR"/>
                        </w:rPr>
                        <w:t>5°</w:t>
                        <w:t>Note</w:t>
                        <w:t>4°</w:t>
                        <w:t>150m</w:t>
                        <w:t>5</w:t>
                        <w:t>200m</w:t>
                        <w:t>100m</w:t>
                        <w:t>4</w:t>
                        <w:t>150m</w:t>
                        <w:t>75m</w:t>
                        <w:t>3</w:t>
                        <w:t>100m</w:t>
                        <w:t>50m</w:t>
                        <w:t>2</w:t>
                        <w:t>50m</w:t>
                        <w:t>25m</w:t>
                        <w:t>1</w:t>
                        <w:t>25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794" w:right="90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dcterms:modified xsi:type="dcterms:W3CDTF">2001-10-04T08:17:00Z</dcterms:modified>
  <cp:revision>2</cp:revision>
  <dc:subject/>
  <dc:title/>
</cp:coreProperties>
</file>