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fr-FR"/>
        </w:rPr>
        <w:t>Activité</w:t>
      </w:r>
      <w:r>
        <w:rPr>
          <w:rFonts w:eastAsia="Times New Roman" w:cs="Times New Roman" w:ascii="Times New Roman" w:hAnsi="Times New Roman"/>
          <w:sz w:val="32"/>
          <w:szCs w:val="32"/>
          <w:lang w:val="fr-FR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44"/>
          <w:szCs w:val="44"/>
          <w:lang w:val="fr-FR"/>
        </w:rPr>
        <w:t>RUGBY 5 ème</w:t>
      </w:r>
      <w:r>
        <w:rPr>
          <w:rFonts w:eastAsia="Times New Roman" w:cs="Times New Roman" w:ascii="Times New Roman" w:hAnsi="Times New Roman"/>
          <w:sz w:val="44"/>
          <w:szCs w:val="44"/>
          <w:lang w:val="fr-FR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sz w:val="32"/>
          <w:szCs w:val="32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fr-FR"/>
        </w:rPr>
        <w:t>Compétences de groupe: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ab/>
        <w:t>- Conserver le ballon et progresser vers la cible soit par un jeu direct soit par un jeu indirect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ab/>
        <w:tab/>
        <w:t xml:space="preserve">  </w:t>
        <w:tab/>
        <w:tab/>
        <w:t>- Enchaîner selon le cas les actions de reconquête du ballon ou de replacement défensif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ab/>
        <w:tab/>
        <w:tab/>
        <w:tab/>
        <w:t>- Appliquer et faire appliquer dans le jeu un règlement adapté.</w:t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07360</wp:posOffset>
                </wp:positionH>
                <wp:positionV relativeFrom="paragraph">
                  <wp:posOffset>193040</wp:posOffset>
                </wp:positionV>
                <wp:extent cx="3749675" cy="192087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760" cy="1920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mportement typique de l'élève en activ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/ Se débarrasse du ballon par appréhension du contac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/ Difficulté de se déplacer vers l'avant en passant en arriè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/ Le non porteur de balle se place en avant et non en souti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/ Ne connaît pas les règle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36.8pt;margin-top:15.2pt;width:295.2pt;height:15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mportement typique de l'élève en activit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/ Se débarrasse du ballon par appréhension du contac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/ Difficulté de se déplacer vers l'avant en passant en arriè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/ Le non porteur de balle se place en avant et non en souti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/ Ne connaît pas les règles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5240</wp:posOffset>
                </wp:positionV>
                <wp:extent cx="2378075" cy="175133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751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Justification de l'activ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port collectif de grand terrain nouveau, riche en prise de décision lié au type d'intervention sur le ball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ransversalité avec le comba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ermet à tous de s'exprimer dans la gestion du risque / sécurit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1.2pt;width:187.2pt;height:137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Justification de l'activit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port collectif de grand terrain nouveau, riche en prise de décision lié au type d'intervention sur le ball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ransversalité avec le comba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ermet à tous de s'exprimer dans la gestion du risque / sécurité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70400</wp:posOffset>
                </wp:positionH>
                <wp:positionV relativeFrom="paragraph">
                  <wp:posOffset>188595</wp:posOffset>
                </wp:positionV>
                <wp:extent cx="4023995" cy="109728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080" cy="1097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bjectif de transform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sser d'un comportement de jeu individuel à une utilisation de ses partenaires pour avancer vers la cibl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pt;margin-top:14.85pt;width:316.8pt;height:8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bjectif de transform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asser d'un comportement de jeu individuel à une utilisation de ses partenaires pour avancer vers la cible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73120</wp:posOffset>
                </wp:positionH>
                <wp:positionV relativeFrom="paragraph">
                  <wp:posOffset>97155</wp:posOffset>
                </wp:positionV>
                <wp:extent cx="0" cy="64008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7.65pt" to="265.6pt,5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160655</wp:posOffset>
                </wp:positionV>
                <wp:extent cx="2378075" cy="137223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372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nditions matérie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 cycle de 8 x 2 heu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errain en herb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 maillot par person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 ballon pour 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atériel pédagogique diver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pt;margin-top:12.65pt;width:187.2pt;height:10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nditions matériel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 cycle de 8 x 2 heur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errain en herb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 maillot par person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 ballon pour 2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atériel pédagogique divers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73120</wp:posOffset>
                </wp:positionH>
                <wp:positionV relativeFrom="paragraph">
                  <wp:posOffset>104775</wp:posOffset>
                </wp:positionV>
                <wp:extent cx="1005840" cy="0"/>
                <wp:effectExtent l="12700" t="76200" r="635" b="762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8.25pt" to="344.75pt,8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vanish w:val="false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181600</wp:posOffset>
                </wp:positionH>
                <wp:positionV relativeFrom="paragraph">
                  <wp:posOffset>144780</wp:posOffset>
                </wp:positionV>
                <wp:extent cx="3658235" cy="228663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320" cy="2286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Objet d'enseig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Alternative j'avance, je passe en arrière, je me repla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Choisir entre le jeu groupé ou déploy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Enchaîner des ac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Prendre des informations sur les partenaires et les adversai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Utiliser le placage pour récupérer le ball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Appliquer et faire appliquer les règles: la marque ( essai )  jeu au pied interdit, en - avant, hors jeu, placages sous la taille, lâcher le ballon au sol, un joueur sans ballon ne peut être plaqué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pt;margin-top:11.4pt;width:288pt;height:18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Objet d'enseign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Alternative j'avance, je passe en arrière, je me replac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Choisir entre le jeu groupé ou déployé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Enchaîner des acti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Prendre des informations sur les partenaires et les adversair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Utiliser le placage pour récupérer le ball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Appliquer et faire appliquer les règles: la marque ( essai )  jeu au pied interdit, en - avant, hors jeu, placages sous la taille, lâcher le ballon au sol, un joueur sans ballon ne peut être plaqué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53280</wp:posOffset>
                </wp:positionH>
                <wp:positionV relativeFrom="paragraph">
                  <wp:posOffset>112395</wp:posOffset>
                </wp:positionV>
                <wp:extent cx="0" cy="822960"/>
                <wp:effectExtent l="13335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8.85pt" to="366.4pt,73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635</wp:posOffset>
                </wp:positionV>
                <wp:extent cx="2378075" cy="167957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679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orme de pratique et  Apprentiss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eu en effectif réduit (6 contre 6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eu à thè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lternance action, observation et verbalis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eu sur petit terrain ( 20 / 30 m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pt;margin-top:0.05pt;width:187.2pt;height:1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orme de pratique et  Apprentissa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eu en effectif réduit (6 contre 6 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eu à thè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lternance action, observation et verbalisa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eu sur petit terrain ( 20 / 30 m 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3280</wp:posOffset>
                </wp:positionH>
                <wp:positionV relativeFrom="paragraph">
                  <wp:posOffset>92075</wp:posOffset>
                </wp:positionV>
                <wp:extent cx="548640" cy="0"/>
                <wp:effectExtent l="12700" t="76200" r="0" b="762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7.25pt" to="409.55pt,7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384800</wp:posOffset>
                </wp:positionH>
                <wp:positionV relativeFrom="paragraph">
                  <wp:posOffset>203835</wp:posOffset>
                </wp:positionV>
                <wp:extent cx="436880" cy="213360"/>
                <wp:effectExtent l="12700" t="13335" r="133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7040" cy="213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pt,16.05pt" to="458.35pt,32.8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50160</wp:posOffset>
                </wp:positionH>
                <wp:positionV relativeFrom="paragraph">
                  <wp:posOffset>-67945</wp:posOffset>
                </wp:positionV>
                <wp:extent cx="2103120" cy="1188720"/>
                <wp:effectExtent l="0" t="12700" r="127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pt,-5.35pt" to="366.35pt,88.2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110480</wp:posOffset>
                </wp:positionH>
                <wp:positionV relativeFrom="paragraph">
                  <wp:posOffset>1127760</wp:posOffset>
                </wp:positionV>
                <wp:extent cx="3749675" cy="301625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760" cy="301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valu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atch 6 contre 6, jeu glob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quipes homogènes entre el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Note de performance collective/ 5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ain du mat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Note de maîtrise individuelle /10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iche d'observation jointe. / 5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agne terrain: observation sur 3 zones / 5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- Connaissance, investissement, progrès / 5 points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4pt;margin-top:88.8pt;width:295.2pt;height:2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valu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atch 6 contre 6, jeu globa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quipes homogènes entre el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Note de performance collective/ 5 poi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Gain du matc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Note de maîtrise individuelle /10 poin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iche d'observation jointe. / 5 poi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Gagne terrain: observation sur 3 zones / 5 poi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- Connaissance, investissement, progrès / 5 points 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30320</wp:posOffset>
                </wp:positionH>
                <wp:positionV relativeFrom="paragraph">
                  <wp:posOffset>2591435</wp:posOffset>
                </wp:positionV>
                <wp:extent cx="1188720" cy="0"/>
                <wp:effectExtent l="25400" t="152400" r="0" b="152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204.05pt" to="395.15pt,204.05pt" stroked="t" o:allowincell="f" style="position:absolute">
                <v:stroke color="black" weight="507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vanish w:val="false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92480</wp:posOffset>
                </wp:positionH>
                <wp:positionV relativeFrom="paragraph">
                  <wp:posOffset>312420</wp:posOffset>
                </wp:positionV>
                <wp:extent cx="2835275" cy="603567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6035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ntenus d'enseig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éali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PdB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Orienter sa course vers la ci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Dissocier ceinture scapulaire et ceinture pelvienne ( passes 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Regarder son partenai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Passer le ballon à 2 mai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Au contact, se retourner en restant debout pour libérer son ballon et pouss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PdB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Etre utile pour le port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Se placer et se replacer à distance de passe derrière la ligne du ballon ( soutie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EF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J'arrête le port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Baisser son centre de gravit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Ceinturer l'adv. sous la taille, se laisser tomber sans lâcher prise, la tête sur le côt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dentifi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Reconnaître le futur porteur du ball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Regarder la position du ball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Exploiter à bon escient le jeu direct et le jeu indirec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ér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Accepter le contact sans agressivit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Analyser et gérer le rapport de for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 Connaître et accepter les règ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24.6pt;width:223.2pt;height:47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ntenus d'enseign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éalis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PdB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Orienter sa course vers la cib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Dissocier ceinture scapulaire et ceinture pelvienne ( passes 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Regarder son partenai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Passer le ballon à 2 mai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Au contact, se retourner en restant debout pour libérer son ballon et pouss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PdB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Etre utile pour le porteu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Se placer et se replacer à distance de passe derrière la ligne du ballon ( soutie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EF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J'arrête le porteu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Baisser son centre de gravité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Ceinturer l'adv. sous la taille, se laisser tomber sans lâcher prise, la tête sur le côté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dentifi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Reconnaître le futur porteur du ball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Regarder la position du ball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Exploiter à bon escient le jeu direct et le jeu indirec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Gér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Accepter le contact sans agressivité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Analyser et gérer le rapport de forc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- Connaître et accepter les règ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624" w:right="794" w:gutter="0" w:header="0" w:top="340" w:footer="0" w:bottom="3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Scherrier Nathalie</cp:lastModifiedBy>
  <cp:lastPrinted>2001-05-31T12:06:00Z</cp:lastPrinted>
  <dcterms:modified xsi:type="dcterms:W3CDTF">2001-05-31T12:09:00Z</dcterms:modified>
  <cp:revision>4</cp:revision>
  <dc:subject/>
  <dc:title/>
</cp:coreProperties>
</file>