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sz w:val="36"/>
        </w:rPr>
      </w:pPr>
      <w:r>
        <w:rPr>
          <w:sz w:val="36"/>
        </w:rPr>
        <w:t>Saut en hauteur 4</w:t>
      </w:r>
      <w:r>
        <w:rPr>
          <w:sz w:val="36"/>
          <w:vertAlign w:val="superscript"/>
        </w:rPr>
        <w:t>è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u w:val="single"/>
        </w:rPr>
        <w:t>Compétence de groupe</w:t>
      </w:r>
      <w:r>
        <w:rPr/>
        <w:t> : Organiser sa course par rapport à une zone d’impuls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24155</wp:posOffset>
                </wp:positionV>
                <wp:extent cx="3133090" cy="1990090"/>
                <wp:effectExtent l="76200" t="7620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Justification de l’ac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lle permet des mises en œuvre collectives qui favorisent les quantités de travail, et donc la stabilisation des apprentissag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acilitation de l’individualisation du trava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’amélioration de la maîtrise technique se traduit rapidement par des gains de performance importan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7pt;mso-wrap-distance-left:9.05pt;mso-wrap-distance-right:9.05pt;mso-wrap-distance-top:0pt;mso-wrap-distance-bottom:0pt;margin-top:11.65pt;mso-position-vertical-relative:text;margin-left:-0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Justification de l’activit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lle permet des mises en œuvre collectives qui favorisent les quantités de travail, et donc la stabilisation des apprentissage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acilitation de l’individualisation du travai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’amélioration de la maîtrise technique se traduit rapidement par des gains de performance important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170815</wp:posOffset>
                </wp:positionV>
                <wp:extent cx="4504690" cy="1990090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mportement typique de l’activité en ac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urse anarchique pour se placer le long de la ba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s de vitesse pour sauter ha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aut près de la ba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aut un ou deux pi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té non déterminé / pied d’impuls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’élève ne saute pas mais se couc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62.7pt;mso-wrap-distance-left:9.05pt;mso-wrap-distance-right:9.05pt;mso-wrap-distance-top:0pt;mso-wrap-distance-bottom:0pt;margin-top:7.45pt;mso-position-vertical-relative:text;margin-left:287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mportement typique de l’activité en activit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urse anarchique pour se placer le long de la bar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s de vitesse pour sauter ha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aut près de la bar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aut un ou deux pi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té non déterminé / pied d’impuls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’élève ne saute pas mais se couch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0" cy="6858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pt" to="324pt,6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31775</wp:posOffset>
                </wp:positionV>
                <wp:extent cx="3133090" cy="1304290"/>
                <wp:effectExtent l="76200" t="7620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ditions matériell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Gymnase J. Z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os tapis, élastique ou barre, plots, marques plast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u w:val="single"/>
                              </w:rPr>
                              <w:t>Attention</w:t>
                            </w:r>
                            <w:r>
                              <w:rPr>
                                <w:sz w:val="20"/>
                              </w:rPr>
                              <w:t> : limitation des courses d’élan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12.25pt;mso-position-vertical-relative:text;margin-left:-0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nditions matériell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sz w:val="20"/>
                          <w:lang w:val="de-DE"/>
                        </w:rPr>
                        <w:t>Gymnase J. Z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ros tapis, élastique ou barre, plots, marques plast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u w:val="single"/>
                        </w:rPr>
                        <w:t>Attention</w:t>
                      </w:r>
                      <w:r>
                        <w:rPr>
                          <w:sz w:val="20"/>
                        </w:rPr>
                        <w:t> : limitation des courses d’élan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9555</wp:posOffset>
                </wp:positionH>
                <wp:positionV relativeFrom="paragraph">
                  <wp:posOffset>231775</wp:posOffset>
                </wp:positionV>
                <wp:extent cx="3818890" cy="1189990"/>
                <wp:effectExtent l="76200" t="762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bjectif de trans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sser d’une course anarchique à une course étalonnée avec une accélération sur les derniers app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sser d’un franchissement sans élévation à une impulsion dynamique avec une élévation du centre de grav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12.25pt;mso-position-vertical-relative:text;margin-left:413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bjectif de transform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sser d’une course anarchique à une course étalonnée avec une accélération sur les derniers app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sser d’un franchissement sans élévation à une impulsion dynamique avec une élévation du centre de grav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5pt" to="386.95pt,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49225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75pt" to="423pt,4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94310</wp:posOffset>
                </wp:positionV>
                <wp:extent cx="3133090" cy="1761490"/>
                <wp:effectExtent l="76200" t="7620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rmes de pratique et Apprentissag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ravail par groupe, par atel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Aménagement du matériel pour provoquer des actions recherché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ise en place de groupe de difficul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pprentissage par action et obser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pprentissage par relation action / eff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rnet de b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44.7pt;mso-wrap-distance-left:9.05pt;mso-wrap-distance-right:9.05pt;mso-wrap-distance-top:0pt;mso-wrap-distance-bottom:0pt;margin-top:9.3pt;mso-position-vertical-relative:text;margin-left:-0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ormes de pratique et Apprentissag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Travail par groupe, par atel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Aménagement du matériel pour provoquer des actions recherché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ise en place de groupe de difficul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pprentissage par action et observ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pprentissage par relation action / eff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arnet de bor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5355</wp:posOffset>
                </wp:positionH>
                <wp:positionV relativeFrom="paragraph">
                  <wp:posOffset>133350</wp:posOffset>
                </wp:positionV>
                <wp:extent cx="3590290" cy="1647190"/>
                <wp:effectExtent l="76200" t="7620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bjectif d’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épéter une course d’élan étalonnée pour obtenir une vitesse optimale à l’app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ffectuer une impulsion avec un pied déterminé droit ou gauche dans une 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lever son centre de gravit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quilibrer son saut pour franchir la plus grande hau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4.5pt;mso-position-vertical-relative:text;margin-left:467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bjectif d’enseigneme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Répéter une course d’élan étalonnée pour obtenir une vitesse optimale à l’app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ffectuer une impulsion avec un pied déterminé droit ou gauche dans une 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Elever son centre de gravité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quilibrer son saut pour franchir la plus grande ha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35pt" to="440.95pt,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5609590" cy="68668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Maîtr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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u w:val="single"/>
                              </w:rPr>
                              <w:t>Course d’élan (5 appuis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 (0 à 0.5)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ne respecte pas ne nombre d’appuis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étinement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s d’accélération sur les derniers appuis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uvais pied d’impuls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>B (0.5 à 1.5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respect du nombre d’appuis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s d’accélérat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>A (1.5 à 2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respect du nombre d’app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accélération sur les derniers app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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mpuls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>C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en dehors de la zone, pas d’impuls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>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dans la zone, appui non dynamiqu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</w:rPr>
                              <w:t>A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Impulsion dynam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ntée du centre de grav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>C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le centre de gravité s’élève très p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>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le centre de gravité monte un p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>A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le centre de gravité monte beauco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lculer la différence entre la hauteur maximum franchie et la taille de l’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38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7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rçons / Fil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0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valu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Maîtris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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u w:val="single"/>
                        </w:rPr>
                        <w:t>Course d’élan (5 appuis)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 xml:space="preserve">C (0 à 0.5)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ne respecte pas ne nombre d’appuis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iétinement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s d’accélération sur les derniers appuis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auvais pied d’impuls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>B (0.5 à 1.5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respect du nombre d’appuis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s d’accélérat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>A (1.5 à 2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respect du nombre d’app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accélération sur les derniers app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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mpulsion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>C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en dehors de la zone, pas d’impuls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>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dans la zone, appui non dynamique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</w:rPr>
                        <w:t>A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Impulsion dynamiqu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ntée du centre de grav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>C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le centre de gravité s’élève très p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>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le centre de gravité monte un p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>A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le centre de gravité monte beaucou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alculer la différence entre la hauteur maximum franchie et la taille de l’élèv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338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70"/>
                        <w:gridCol w:w="144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rçons / Fil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094990" cy="3094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tenus d’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éterminer la longueur de la course d’élan permettant d’atteindre la vitesse de déplacement la plus favor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îtriser la progressivité des poussées effectuer au sol durant la course d’é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rienter l’impulsion</w:t>
                              <w:tab/>
                              <w:t>- créer de la vitesse verticale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assurer son équilibre géné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rienter et équilibrer ses actions pour franchir un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43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ntenus d’enseigneme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/>
                        <w:t xml:space="preserve"> </w:t>
                      </w:r>
                      <w:r>
                        <w:rPr/>
                        <w:t>Déterminer la longueur de la course d’élan permettant d’atteindre la vitesse de déplacement la plus favorab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aîtriser la progressivité des poussées effectuer au sol durant la course d’él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rienter l’impulsion</w:t>
                        <w:tab/>
                        <w:t>- créer de la vitesse verticale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assurer son équilibre génér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rienter et équilibrer ses actions pour franchir un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96.95pt,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38100</wp:posOffset>
                </wp:positionV>
                <wp:extent cx="2745105" cy="2971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Connaissances, partici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r 5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ise en place et rangement du matéri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vestissement, particip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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bserv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34pt;mso-wrap-distance-left:9.05pt;mso-wrap-distance-right:9.05pt;mso-wrap-distance-top:0pt;mso-wrap-distance-bottom:0pt;margin-top: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Connaissances, partici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r 5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ise en place et rangement du matéri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nvestissement, particip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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bserv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9:51:00Z</dcterms:created>
  <dc:creator>HEDOUIN</dc:creator>
  <dc:description/>
  <dc:language>en-US</dc:language>
  <cp:lastModifiedBy>HEDOUIN</cp:lastModifiedBy>
  <cp:lastPrinted>2002-01-24T23:58:00Z</cp:lastPrinted>
  <dcterms:modified xsi:type="dcterms:W3CDTF">2002-03-05T19:51:00Z</dcterms:modified>
  <cp:revision>2</cp:revision>
  <dc:subject/>
  <dc:title>Activité : Saut en hauteur 4ème</dc:title>
</cp:coreProperties>
</file>