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</w:rPr>
        <w:t>: Natation 3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-Adapter son effort pour améliorer la capacité à nager longtemps en crawl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2378075" cy="17354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735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nforcement des acquis du cycle centr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Choix pour l'orientation en lycé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.2pt;margin-top:1.2pt;width:187.2pt;height:13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nforcement des acquis du cycle centr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Choix pour l'orientation en lycé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-17145</wp:posOffset>
                </wp:positionV>
                <wp:extent cx="3749675" cy="14433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443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Niveau très hétérogène entre l'élève débrouillé qui nage 25m mais tête hors de l'eau jusqu'à l'élève qui nage en maîtrisant une respiration aquatiqu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-1.35pt;width:295.2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Niveau très hétérogène entre l'élève débrouillé qui nage 25m mais tête hors de l'eau jusqu'à l'élève qui nage en maîtrisant une respiration aquatiqu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32300</wp:posOffset>
                </wp:positionH>
                <wp:positionV relativeFrom="paragraph">
                  <wp:posOffset>104775</wp:posOffset>
                </wp:positionV>
                <wp:extent cx="4023995" cy="13373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33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 d'un acte imposé à un acte choisi en fonction de ses possibilité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solider les acquis du cycle centra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pt;margin-top:8.25pt;width:316.8pt;height:10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 d'un acte imposé à un acte choisi en fonction de ses possibilité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solider les acquis du cycle central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2 cycle de 8 séances: 1 en 5° et 1 en 4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1 coul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tériel divers: Pull - boy, Planches, lunettes, plaquett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2 cycle de 8 séances: 1 en 5° et 1 en 4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1 coulo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tériel divers: Pull - boy, Planches, lunettes, plaquette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34940</wp:posOffset>
                </wp:positionH>
                <wp:positionV relativeFrom="paragraph">
                  <wp:posOffset>160655</wp:posOffset>
                </wp:positionV>
                <wp:extent cx="3658235" cy="18624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186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cherche d'éfficac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Connaître ses possibilités en crawl sur une distance et un te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Identifier les déterminants de l'action pour travailler ses points faibl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pt;margin-top:12.65pt;width:288pt;height:14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cherche d'éfficac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Connaître ses possibilités en crawl sur une distance et un tem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Identifier les déterminants de l'action pour travailler ses points faible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02235</wp:posOffset>
                </wp:positionV>
                <wp:extent cx="0" cy="622300"/>
                <wp:effectExtent l="12700" t="12700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05pt" to="366.4pt,5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31318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1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Travail individualisé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Apprentissage par 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0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Travail individualisé en autono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Apprentissage par 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59120</wp:posOffset>
                </wp:positionH>
                <wp:positionV relativeFrom="paragraph">
                  <wp:posOffset>307975</wp:posOffset>
                </wp:positionV>
                <wp:extent cx="640080" cy="365760"/>
                <wp:effectExtent l="13335" t="13335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4.25pt" to="495.95pt,5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90900</wp:posOffset>
                </wp:positionH>
                <wp:positionV relativeFrom="paragraph">
                  <wp:posOffset>-174625</wp:posOffset>
                </wp:positionV>
                <wp:extent cx="2103120" cy="1188720"/>
                <wp:effectExtent l="0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-13.75pt" to="432.55pt,79.8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28260</wp:posOffset>
                </wp:positionH>
                <wp:positionV relativeFrom="paragraph">
                  <wp:posOffset>135255</wp:posOffset>
                </wp:positionV>
                <wp:extent cx="3749675" cy="515874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515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ager 5 min en crawl uniquement sans s'arrê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1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ngueurs</w:t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10 et plus</w:t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9</w:t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S'arrête à 4min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S'arrête à 3min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S'arrête à 2min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S'arrête à 1min</w:t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MS Sans Serif" w:hAnsi="MS Sans Serif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trat / 5 poi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 décide de nager, en crawl ............ longu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éalis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n - réalis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 décide de nager seulement ........... Minutes / 2.5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stion / 5 poi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ogrés /2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vestissement /3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10.65pt;width:295.2pt;height:40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ager 5 min en crawl uniquement sans s'arrê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10 poi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ngueurs</w:t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10 et plus</w:t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9</w:t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8</w:t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7</w:t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6</w:t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5</w:t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S'arrête à 4min</w:t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S'arrête à 3min</w:t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S'arrête à 2min</w:t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S'arrête à 1min</w:t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MS Sans Serif" w:hAnsi="MS Sans Serif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trat / 5 poi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 décide de nager, en crawl ............ longueu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éalis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n - réalis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 décide de nager seulement ........... Minutes / 2.5 poi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estion / 5 poi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ogrés /2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vestissement /3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</wp:posOffset>
                </wp:positionH>
                <wp:positionV relativeFrom="paragraph">
                  <wp:posOffset>117475</wp:posOffset>
                </wp:positionV>
                <wp:extent cx="2835275" cy="42976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429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éalis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ouffler dans l'eau complèt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ythmer la respiration sur ses coups de br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Inspiration brève sur le côté, pas d'extension de la tê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gard vers le fo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'allonger pour gliss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chercher des appuis dans l'eau le plus loin poss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Battements jambes tendu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Trouver le rapport optimal entre amplitude et fréqu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ntifi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Connaissance de ses points forts et points faib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ér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Choisir son contr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Gérer son effo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9.25pt;width:223.2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éalis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ouffler dans l'eau complète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ythmer la respiration sur ses coups de bra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Inspiration brève sur le côté, pas d'extension de la tê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gard vers le fon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'allonger pour gliss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chercher des appuis dans l'eau le plus loin possi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Battements jambes tendu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Trouver le rapport optimal entre amplitude et fréquen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ntifi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Connaissance de ses points forts et points faib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ér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Choisir son contra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Gérer son effor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cp:lastPrinted>2001-10-04T08:43:00Z</cp:lastPrinted>
  <dcterms:modified xsi:type="dcterms:W3CDTF">2001-10-04T08:47:00Z</dcterms:modified>
  <cp:revision>4</cp:revision>
  <dc:subject/>
  <dc:title/>
</cp:coreProperties>
</file>