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Activité</w:t>
      </w:r>
      <w:r>
        <w:rPr>
          <w:rFonts w:eastAsia="Times New Roman" w:cs="Times New Roman" w:ascii="Times New Roman" w:hAnsi="Times New Roman"/>
          <w:sz w:val="32"/>
          <w:szCs w:val="32"/>
        </w:rPr>
        <w:t>: Natation 6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Compétences de groupe: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- L'élève est capable en eau profonde de sauter ou plonger pour réaliser sans interruption une distance donnée, un maintien sur place et la recherche d'un objet immérgé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>- Savoir nager sécuritair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>- Soutien supplémentaire pour les non - nageurs ( 1H par semaine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07360</wp:posOffset>
                </wp:positionH>
                <wp:positionV relativeFrom="paragraph">
                  <wp:posOffset>193040</wp:posOffset>
                </wp:positionV>
                <wp:extent cx="3749675" cy="192087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760" cy="1920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mportement typique de l'élève en activ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Elève non - nageur peu ou pas à l'aise en milieu aquatique ( soutien 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u - Elève débutant, ne maîtrisant pas l'horizontalité et la respiration aquatiqu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u - Elève débrouillé qui nage horizontalemen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36.8pt;margin-top:15.2pt;width:295.2pt;height:15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mportement typique de l'élève en activit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Elève non - nageur peu ou pas à l'aise en milieu aquatique ( soutien 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u - Elève débutant, ne maîtrisant pas l'horizontalité et la respiration aquatiqu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u - Elève débrouillé qui nage horizontalement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5240</wp:posOffset>
                </wp:positionV>
                <wp:extent cx="2378075" cy="173545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735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ustification de l'activ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Maîtriser un déplacement dans un milieu origin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Nécessair à la sécurit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1.2pt;width:187.2pt;height:13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ustification de l'activit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Maîtriser un déplacement dans un milieu origina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Nécessair à la sécurité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70400</wp:posOffset>
                </wp:positionH>
                <wp:positionV relativeFrom="paragraph">
                  <wp:posOffset>114300</wp:posOffset>
                </wp:positionV>
                <wp:extent cx="4023995" cy="13373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080" cy="1337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bjectif de transform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sser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d'une respiration reflexe à une expiration complète, activ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d'une position oblique à une position horizontale, tête orientée vers le fond du bass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tre à l'aise dans l'ea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pt;margin-top:9pt;width:316.8pt;height:10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bjectif de transform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sser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d'une respiration reflexe à une expiration complète, activ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d'une position oblique à une position horizontale, tête orientée vers le fond du bassi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tre à l'aise dans l'ea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73120</wp:posOffset>
                </wp:positionH>
                <wp:positionV relativeFrom="paragraph">
                  <wp:posOffset>97155</wp:posOffset>
                </wp:positionV>
                <wp:extent cx="0" cy="64008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7.65pt" to="265.6pt,5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160655</wp:posOffset>
                </wp:positionV>
                <wp:extent cx="2378075" cy="137223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372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nditions matérie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1 cycle de 8 séances + 1 créneau de soutien anné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1 coulo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Matériel divers: Pull - boy, Planches, lunettes, plaquette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pt;margin-top:12.65pt;width:187.2pt;height:10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nditions matériel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1 cycle de 8 séances + 1 créneau de soutien anné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1 couloi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Matériel divers: Pull - boy, Planches, lunettes, plaquettes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73120</wp:posOffset>
                </wp:positionH>
                <wp:positionV relativeFrom="paragraph">
                  <wp:posOffset>104775</wp:posOffset>
                </wp:positionV>
                <wp:extent cx="1005840" cy="0"/>
                <wp:effectExtent l="12700" t="76200" r="635" b="762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8.25pt" to="344.75pt,8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234940</wp:posOffset>
                </wp:positionH>
                <wp:positionV relativeFrom="paragraph">
                  <wp:posOffset>160655</wp:posOffset>
                </wp:positionV>
                <wp:extent cx="3658235" cy="186245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320" cy="1862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bjet d'enseig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Sauter ou plonger dans l'ea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Maintenir une position horizontale dorsale et ventra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S'immerger au fond de l'ea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Revenir en surface dans une zone précise ( cerceau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Sortir de l'eau sur le bord ( sans échelle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Se maintenir sur pla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Nager 5 min horizontalement avec une expiration aquatiqu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2pt;margin-top:12.65pt;width:288pt;height:14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bjet d'enseign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Sauter ou plonger dans l'ea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Maintenir une position horizontale dorsale et ventra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S'immerger au fond de l'ea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Revenir en surface dans une zone précise ( cerceau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Sortir de l'eau sur le bord ( sans échelle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Se maintenir sur plac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Nager 5 min horizontalement avec une expiration aquatique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53280</wp:posOffset>
                </wp:positionH>
                <wp:positionV relativeFrom="paragraph">
                  <wp:posOffset>102235</wp:posOffset>
                </wp:positionV>
                <wp:extent cx="0" cy="622300"/>
                <wp:effectExtent l="12700" t="12700" r="133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8.05pt" to="366.4pt,5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635</wp:posOffset>
                </wp:positionV>
                <wp:extent cx="2378075" cy="131318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313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orme de pratique et  Apprentiss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Travail en groupes de nivea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Apprentissage par action, répétition sous forme ludique, variation des profondeu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Utilisation du crawl prioritairemen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pt;margin-top:0.05pt;width:187.2pt;height:10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orme de pratique et  Apprentissa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Travail en groupes de niveau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Apprentissage par action, répétition sous forme ludique, variation des profondeu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Utilisation du crawl prioritairement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3280</wp:posOffset>
                </wp:positionH>
                <wp:positionV relativeFrom="paragraph">
                  <wp:posOffset>92075</wp:posOffset>
                </wp:positionV>
                <wp:extent cx="548640" cy="0"/>
                <wp:effectExtent l="12700" t="76200" r="0" b="762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7.25pt" to="409.55pt,7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659120</wp:posOffset>
                </wp:positionH>
                <wp:positionV relativeFrom="paragraph">
                  <wp:posOffset>307975</wp:posOffset>
                </wp:positionV>
                <wp:extent cx="640080" cy="365760"/>
                <wp:effectExtent l="13335" t="13335" r="1270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6pt,24.25pt" to="495.95pt,5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83180</wp:posOffset>
                </wp:positionH>
                <wp:positionV relativeFrom="paragraph">
                  <wp:posOffset>59055</wp:posOffset>
                </wp:positionV>
                <wp:extent cx="2103120" cy="1188720"/>
                <wp:effectExtent l="635" t="12700" r="127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4.65pt" to="368.95pt,98.2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110480</wp:posOffset>
                </wp:positionH>
                <wp:positionV relativeFrom="paragraph">
                  <wp:posOffset>1127760</wp:posOffset>
                </wp:positionV>
                <wp:extent cx="3749675" cy="301625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760" cy="301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valu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4pt;margin-top:88.8pt;width:295.2pt;height:2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valu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30320</wp:posOffset>
                </wp:positionH>
                <wp:positionV relativeFrom="paragraph">
                  <wp:posOffset>2591435</wp:posOffset>
                </wp:positionV>
                <wp:extent cx="1188720" cy="0"/>
                <wp:effectExtent l="25400" t="152400" r="0" b="152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204.05pt" to="395.15pt,204.05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62940</wp:posOffset>
                </wp:positionH>
                <wp:positionV relativeFrom="paragraph">
                  <wp:posOffset>467995</wp:posOffset>
                </wp:positionV>
                <wp:extent cx="2835275" cy="429768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429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ntenus d'enseig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éalis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Ouvrir les yeux dans l'eau et regarder le fond par une bascule de la tê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Souffler par la bouche, le nez, les 2 longtemp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S'allonger dans l'eau au maxim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ur le do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egarder le plafo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Oreilles dans l'eau (lever le mento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ombril hors de l'ea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ras écarté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ur le vent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Prendre appui sur le bord, se laisser descendre dans l'eau ( élan) pour remo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Prendre une impulsion sur le bord et entrer dans l'eau après une phase aérien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pt;margin-top:36.85pt;width:223.2pt;height:33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ntenus d'enseign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éalis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Ouvrir les yeux dans l'eau et regarder le fond par une bascule de la tê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Souffler par la bouche, le nez, les 2 longtemp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S'allonger dans l'eau au maximu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ur le dos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egarder le plafo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Oreilles dans l'eau (lever le mento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ombril hors de l'ea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ras écarté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ur le vent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Prendre appui sur le bord, se laisser descendre dans l'eau ( élan) pour remo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Prendre une impulsion sur le bord et entrer dans l'eau après une phase aérien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397" w:right="794" w:gutter="0" w:header="0" w:top="340" w:footer="0" w:bottom="3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Scherrier Nathalie</cp:lastModifiedBy>
  <dcterms:modified xsi:type="dcterms:W3CDTF">2001-06-29T09:25:00Z</dcterms:modified>
  <cp:revision>2</cp:revision>
  <dc:subject/>
  <dc:title/>
</cp:coreProperties>
</file>