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BAREME DE NATATION </w:t>
        <w:tab/>
        <w:t>4° et 5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CHRONO : 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360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°(150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No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° (200m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&lt;3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&lt;5’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’ à 4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’à 5’30’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’ à 6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’30 à 6’3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’ à 8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’30 à 8’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’ à 11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’ à 11’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&gt;11’ ou 150m pas f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&gt;11’ ou 200 pas fini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DISTANCE : 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84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° (150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No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° (200m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00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75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0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0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5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0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54:00Z</dcterms:created>
  <dc:creator>Josiane</dc:creator>
  <dc:description/>
  <dc:language>en-US</dc:language>
  <cp:lastModifiedBy>Josiane</cp:lastModifiedBy>
  <dcterms:modified xsi:type="dcterms:W3CDTF">2002-01-11T17:57:00Z</dcterms:modified>
  <cp:revision>1</cp:revision>
  <dc:subject/>
  <dc:title>BAREME DE NATATION </dc:title>
</cp:coreProperties>
</file>