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fr-FR"/>
        </w:rPr>
        <w:t>Activité</w:t>
      </w: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val="fr-FR"/>
        </w:rPr>
        <w:t>BASKET 5 ème</w:t>
      </w:r>
      <w:r>
        <w:rPr>
          <w:rFonts w:eastAsia="Times New Roman" w:cs="Times New Roman" w:ascii="Times New Roman" w:hAnsi="Times New Roman"/>
          <w:sz w:val="44"/>
          <w:szCs w:val="44"/>
          <w:lang w:val="fr-FR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fr-FR"/>
        </w:rPr>
        <w:t>Compétences de groupe: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>- Conserver le ballon et progresser vers la cible soit par un jeu direct soit par un jeu indirec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 xml:space="preserve">  </w:t>
        <w:tab/>
        <w:tab/>
        <w:t>- Enchaîner les actions ( Etre actif quelque soit le rôle) pour assurer la continuité du jeu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ab/>
        <w:tab/>
        <w:t>- Appliquer et faire appliquer dans le jeu un règlement adapté.</w:t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7360</wp:posOffset>
                </wp:positionH>
                <wp:positionV relativeFrom="paragraph">
                  <wp:posOffset>193040</wp:posOffset>
                </wp:positionV>
                <wp:extent cx="3749675" cy="19208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192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Niveau très hétérogène: club ou non-clu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Beaucoup de pertes de ball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Difficulté d'enchaîner les actions, les déplacements et la manipulation du ballon ( coordination motrice ex: Pivot, regard, dribble, arrêt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Connaissance globale des rè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Pas de projet d'équipe ( jeu individuel 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6.8pt;margin-top:15.2pt;width:295.2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mportement typique de l'élève en activ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Niveau très hétérogène: club ou non-club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Beaucoup de pertes de ball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Difficulté d'enchaîner les actions, les déplacements et la manipulation du ballon ( coordination motrice ex: Pivot, regard, dribble, arrêt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Connaissance globale des rè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Pas de projet d'équipe ( jeu individuel )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2378075" cy="19215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921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port collectif de petit terra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iche en manipulations avec le ball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tivation des élèves liées à la présence de 2 clubs à Croi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xité faci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pétences de hand 6° servent d'appui à ce nouveau cycl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.2pt;width:187.2pt;height:15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tification de l'activ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port collectif de petit terrai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iche en manipulations avec le ball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otivation des élèves liées à la présence de 2 clubs à Croi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ixité faci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pétences de hand 6° servent d'appui à ce nouveau cycl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70400</wp:posOffset>
                </wp:positionH>
                <wp:positionV relativeFrom="paragraph">
                  <wp:posOffset>188595</wp:posOffset>
                </wp:positionV>
                <wp:extent cx="4023995" cy="10972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109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asser d'un jeu rapide avec beaucoup de pertes de balles à un jeu plus construit avec une utilisation de ses partenaires et du réglement pour progresser e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tteind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la cible.( jeu vers l'avan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14.85pt;width:316.8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if de transform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asser d'un jeu rapide avec beaucoup de pertes de balles à un jeu plus construit avec une utilisation de ses partenaires et du réglement pour progresser e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tteind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la cible.( jeu vers l'avant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0" cy="640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0655</wp:posOffset>
                </wp:positionV>
                <wp:extent cx="2378075" cy="13722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cycle de 8 x 2 he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Terrain central 2 latér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maillot par person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par personne ball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tériel pédagogique diver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2.65pt;width:187.2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ditions matéri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cycle de 8 x 2 he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Terrain central 2 latér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maillot par person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par personne ball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tériel pédagogique diver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5840" cy="0"/>
                <wp:effectExtent l="12700" t="76200" r="63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75pt,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181600</wp:posOffset>
                </wp:positionH>
                <wp:positionV relativeFrom="paragraph">
                  <wp:posOffset>144780</wp:posOffset>
                </wp:positionV>
                <wp:extent cx="3658235" cy="228663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2286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bjet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lternative j'avance, j'arrête, je pivote et regarde, je passe ( vers l'avant si possible), je tire, j'enchaîne un déplacement pour être utile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Prendre des informations sur les partenaires et les adversai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nalyser collectivement les pertes de bal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ppliquer et faire appliquer les règles: reprise de dribble, pivot, tenu 5 sec, marcher, non contact,marque à 1 ou 2 point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11.4pt;width:288pt;height:18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bjet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lternative j'avance, j'arrête, je pivote et regarde, je passe ( vers l'avant si possible), je tire, j'enchaîne un déplacement pour être utile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Prendre des informations sur les partenaires et les adversai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nalyser collectivement les pertes de bal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ppliquer et faire appliquer les règles: reprise de dribble, pivot, tenu 5 sec, marcher, non contact,marque à 1 ou 2 point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112395</wp:posOffset>
                </wp:positionV>
                <wp:extent cx="0" cy="822960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85pt" to="366.4pt,7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2378075" cy="167957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679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en effectif rédu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à thè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lternance action, observation et verbalis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0.05pt;width:187.2pt;height:1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e de pratique et  Apprenti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en effectif rédu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à thè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lternance action, observation et verbalis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8640" cy="0"/>
                <wp:effectExtent l="1270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55pt,7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84800</wp:posOffset>
                </wp:positionH>
                <wp:positionV relativeFrom="paragraph">
                  <wp:posOffset>203835</wp:posOffset>
                </wp:positionV>
                <wp:extent cx="436880" cy="213360"/>
                <wp:effectExtent l="12700" t="1333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040" cy="213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16.05pt" to="458.35pt,32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50160</wp:posOffset>
                </wp:positionH>
                <wp:positionV relativeFrom="paragraph">
                  <wp:posOffset>-67945</wp:posOffset>
                </wp:positionV>
                <wp:extent cx="2103120" cy="1188720"/>
                <wp:effectExtent l="0" t="12700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-5.35pt" to="366.35pt,88.2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10480</wp:posOffset>
                </wp:positionH>
                <wp:positionV relativeFrom="paragraph">
                  <wp:posOffset>1127760</wp:posOffset>
                </wp:positionV>
                <wp:extent cx="3749675" cy="30162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301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tch à effectif réduit, jeu global grand terr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quipes homogènes entre el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Note de performance collec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ain du match/ 5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dice d'éfficacité /5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Note de maîtrise individuelle /6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che d'observation joi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- Connaissance, investissement, progrès / 4 points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88.8pt;width:295.2pt;height:2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valu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tch à effectif réduit, jeu global grand terra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quipes homogènes entre el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Note de performance collecti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ain du match/ 5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dice d'éfficacité /5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Note de maîtrise individuelle /6poi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che d'observation join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- Connaissance, investissement, progrès / 4 points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8720" cy="0"/>
                <wp:effectExtent l="25400" t="152400" r="0" b="152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15pt,204.0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92480</wp:posOffset>
                </wp:positionH>
                <wp:positionV relativeFrom="paragraph">
                  <wp:posOffset>312420</wp:posOffset>
                </wp:positionV>
                <wp:extent cx="2835275" cy="603567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603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tenus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ali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dB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Passer à deux mains et ti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'orienter vers la c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ver la tê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ronc dro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ieds au s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ligner regard ballon cible pour ti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Dribbl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ver la tê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ouche à 1 main ouve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ccompagner le ballon dans le rebond et le proté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Pivo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'arrêter et tourner autour d'un pied, balle dans les deux mai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PdB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Etre utile pour le porteur: dynamique et démarqu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Utiliser les espaces libres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F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e placer entre le ballon et son adversaire prédéfin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ifi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nalyser le rapport de force pour choisir son attaqu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Trouver l'espace lib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Connaître sa distance de dribble, de passes de 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ér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Etre capable de calculer l'indice d'efficac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Exploiter les rè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Déterminer son action en fonction des possibilités de chacun dans l'équipe pour diminuer les pertes de bal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24.6pt;width:223.2pt;height:47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tenus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ali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dB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Passer à deux mains et ti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'orienter vers la ci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ver la tê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ronc dro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ieds au s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ligner regard ballon cible pour tir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Dribbl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ver la tê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ouche à 1 main ouve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ccompagner le ballon dans le rebond et le proté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Pivo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'arrêter et tourner autour d'un pied, balle dans les deux mai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PdB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Etre utile pour le porteur: dynamique et démarqu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Utiliser les espaces libres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F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e placer entre le ballon et son adversaire prédéfin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ifi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nalyser le rapport de force pour choisir son attaqua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Trouver l'espace lib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Connaître sa distance de dribble, de passes de ti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ér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Etre capable de calculer l'indice d'efficaci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Exploiter les rè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Déterminer son action en fonction des possibilités de chacun dans l'équipe pour diminuer les pertes de bal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orient="landscape" w:w="15840" w:h="12240"/>
      <w:pgMar w:left="624" w:right="794" w:gutter="0" w:header="0" w:top="340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cp:lastPrinted>2001-06-19T17:16:00Z</cp:lastPrinted>
  <dcterms:modified xsi:type="dcterms:W3CDTF">2001-06-19T17:16:00Z</dcterms:modified>
  <cp:revision>3</cp:revision>
  <dc:subject/>
  <dc:title/>
</cp:coreProperties>
</file>